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5940"/>
        <w:rPr/>
      </w:pPr>
      <w:r>
        <w:rPr>
          <w:rFonts w:cs="Arial" w:ascii="Arial" w:hAnsi="Arial"/>
        </w:rPr>
        <w:t>Приложение №2 к протоколу</w:t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Arial" w:hAnsi="Arial" w:cs="Arial"/>
        </w:rPr>
      </w:pPr>
      <w:r>
        <w:rPr>
          <w:rFonts w:cs="Arial" w:ascii="Arial" w:hAnsi="Arial"/>
        </w:rPr>
        <w:t>РГ ОДМ № 18-2018</w:t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ru-RU"/>
        </w:rPr>
        <w:t>работ рабочей группы по основополагающим документа в области метрологии</w:t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РГ ОДМ НТКМетр</w:t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Актуализация на 2019-2020 годы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sz w:val="28"/>
          <w:szCs w:val="20"/>
          <w:lang w:eastAsia="ru-RU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0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984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ind w:left="357" w:hanging="357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Сроки реализации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е за реализ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 w:val="20"/>
                <w:szCs w:val="20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sz w:val="20"/>
                <w:szCs w:val="20"/>
                <w:lang w:eastAsia="ru-RU"/>
              </w:rPr>
              <w:t xml:space="preserve">Информация о ходе выполнения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lang w:eastAsia="ru-RU"/>
              </w:rPr>
              <w:t>Участие в разработке и пересмотре нормативных документов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4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eastAsia="ru-RU"/>
              </w:rPr>
              <w:t>Разработка межгосударственного стандартов на основе ГОСТ Р 54500.1-2011/ Руководство ИСО/МЭК 98-1:2009 «Неопределенность измерения. Часть 1. Введение в руководство по выражению неопределенности измерения»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before="60" w:after="6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4 – 2016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ринят по результатам голосования в АИС МГС 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 г. №101-П)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 34100.1-2017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 xml:space="preserve">/ </w:t>
            </w:r>
            <w:r>
              <w:rPr>
                <w:rFonts w:cs="TimesNewRoman,Bold;Times New Roman" w:ascii="TimesNewRoman,Bold;Times New Roman" w:hAnsi="TimesNewRoman,Bold;Times New Roman"/>
                <w:sz w:val="22"/>
                <w:szCs w:val="22"/>
                <w:lang w:val="en-US" w:eastAsia="ru-RU"/>
              </w:rPr>
              <w:t>ISO/IEC Guide 98-1:2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before="6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работка межгосударственного стандартов  на основе ГОСТ Р 54500.3-2011/ Руководство ИСО/МЭК 98-3:2008 «Неопределенность измерения.  Часть 3. Руководство по выражению неопределенности измер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4 – 2016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ринят по результатам голосования в АИС МГС 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 г. №101-П)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 34100.3-2017/</w:t>
            </w:r>
            <w:r>
              <w:rPr>
                <w:rFonts w:cs="TimesNewRoman,Bold;Times New Roman" w:ascii="TimesNewRoman,Bold;Times New Roman" w:hAnsi="TimesNewRoman,Bold;Times New Roman"/>
                <w:sz w:val="22"/>
                <w:szCs w:val="22"/>
                <w:lang w:val="en-US" w:eastAsia="ru-RU"/>
              </w:rPr>
              <w:t>ISO/IEC Guide 98-3:20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Разработка межгосударственного стандартов  на основе ГОСТ Р 54500.3.1-2011/ Руководство ИСО/МЭК 98-3:2008/ Дополнение 1: 2008 «Неопределенность измерения. Часть 3. Руководство по выражению неопределенности измерений. Дополнение 1. Трансформирование распределений с использованием метода Монте-Карл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4 – 2016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ринят по результатам голосования в АИС МГС 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 г. №101-П)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 xml:space="preserve"> 34100.3.1-2017/</w:t>
            </w:r>
            <w:r>
              <w:rPr>
                <w:rFonts w:cs="TimesNewRoman,Bold;Times New Roman" w:ascii="TimesNewRoman,Bold;Times New Roman" w:hAnsi="TimesNewRoman,Bold;Times New Roman"/>
                <w:sz w:val="22"/>
                <w:szCs w:val="22"/>
                <w:lang w:val="en-US" w:eastAsia="ru-RU"/>
              </w:rPr>
              <w:t>ISO/IEC Guide 98-3/Suppl 1:20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zh-CN"/>
              </w:rPr>
              <w:t>Разработка межгосударственного стандартов  на основе ГОСТ Р 54500.3.2-2013/ Руководство ИСО/МЭК 98-3:2008/ Дополнение 2: 2011 «Неопределенность измерения.  Часть 3. Руководство по выражению неопределенности измерений. Дополнение 2.  Обобщение на случай произвольного числа выходных величи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4 – 2016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ринят по результатам голосования в АИС МГС 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 г. №101-П)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 xml:space="preserve"> 34100.3.2-2017/</w:t>
            </w:r>
            <w:r>
              <w:rPr>
                <w:rFonts w:cs="TimesNewRoman,Bold;Times New Roman" w:ascii="TimesNewRoman,Bold;Times New Roman" w:hAnsi="TimesNewRoman,Bold;Times New Roman"/>
                <w:sz w:val="22"/>
                <w:szCs w:val="22"/>
                <w:lang w:val="en-US" w:eastAsia="ru-RU"/>
              </w:rPr>
              <w:t>ISO/IEC Guide 98-3/Suppl 2:201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jc w:val="both"/>
              <w:rPr/>
            </w:pPr>
            <w:r>
              <w:rPr>
                <w:lang w:eastAsia="zh-CN"/>
              </w:rPr>
              <w:t>Пересмотр РМГ 91–2009 «ГСИ. Совместное использование понятий «погрешность измерения» и «неопределенность измерения». Общие принцип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6-2019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 АИС МГС на стадии рассмотрения первой редакции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оступили отзывы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AM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,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BY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,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U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ересмотр РМГ 115-2011 «ГСИ. Калибровка средств измерений. Алгоритмы обработки результатов измерений и оценивания неопределённости»</w:t>
            </w:r>
          </w:p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ind w:firstLine="33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6-2019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 АИС МГС на стадии рассмотрения первой редакции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оступили отзывы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AM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,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BY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,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U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jc w:val="both"/>
              <w:rPr>
                <w:highlight w:val="yellow"/>
                <w:lang w:eastAsia="zh-CN"/>
              </w:rPr>
            </w:pPr>
            <w:r>
              <w:rPr>
                <w:lang w:eastAsia="zh-CN"/>
              </w:rPr>
              <w:t>Разработка проекта РМГ «Системы измерительные. Метрологическое обеспечение. Основные поло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2017 – 2018</w:t>
            </w:r>
          </w:p>
          <w:p>
            <w:pPr>
              <w:pStyle w:val="Normal"/>
              <w:spacing w:before="60" w:after="60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Укра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highlight w:val="yellow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 АИС МГС на стадии рассмотрения первой реда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ind w:firstLine="33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азработка проекта РМГ «Оценивание неопределенности  при малом числе измер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7-2018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 xml:space="preserve">Российская Федерац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Организация разработки стандарта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ключить в ПМС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ind w:firstLine="33"/>
              <w:jc w:val="both"/>
              <w:rPr/>
            </w:pPr>
            <w:r>
              <w:rPr>
                <w:lang w:eastAsia="zh-CN"/>
              </w:rPr>
              <w:t xml:space="preserve">Разработка ГОСТ </w:t>
            </w:r>
            <w:r>
              <w:rPr>
                <w:lang w:val="en-US" w:eastAsia="zh-CN"/>
              </w:rPr>
              <w:t>ISO</w:t>
            </w:r>
            <w:r>
              <w:rPr>
                <w:lang w:eastAsia="zh-CN"/>
              </w:rPr>
              <w:t>/</w:t>
            </w:r>
            <w:r>
              <w:rPr>
                <w:lang w:val="en-US" w:eastAsia="zh-CN"/>
              </w:rPr>
              <w:t>IEC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Guide</w:t>
            </w:r>
            <w:r>
              <w:rPr>
                <w:lang w:eastAsia="zh-CN"/>
              </w:rPr>
              <w:t xml:space="preserve"> 98-4 «Неопределенность измерений, Часть 4. Роль неопределенности измерений при оценке соответств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8-2020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еспублика Беларусь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Организация разработки стандарта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ключить в П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ind w:firstLine="33"/>
              <w:jc w:val="both"/>
              <w:rPr/>
            </w:pPr>
            <w:r>
              <w:rPr>
                <w:lang w:eastAsia="zh-CN"/>
              </w:rPr>
              <w:t xml:space="preserve">Разработка ГОСТ </w:t>
            </w:r>
            <w:r>
              <w:rPr>
                <w:lang w:val="en-US" w:eastAsia="zh-CN"/>
              </w:rPr>
              <w:t>ISO</w:t>
            </w:r>
            <w:r>
              <w:rPr>
                <w:lang w:eastAsia="zh-CN"/>
              </w:rPr>
              <w:t>/</w:t>
            </w:r>
            <w:r>
              <w:rPr>
                <w:lang w:val="en-US" w:eastAsia="zh-CN"/>
              </w:rPr>
              <w:t>IEC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Guide</w:t>
            </w:r>
            <w:r>
              <w:rPr>
                <w:lang w:eastAsia="zh-CN"/>
              </w:rPr>
              <w:t xml:space="preserve"> 115 «Применение неопределенности измерений к деятельности по оценке соответствия в электротехнической отрас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8-2020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еспублика Белару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Организация разработки стандарта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ключить в П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ind w:firstLine="33"/>
              <w:jc w:val="both"/>
              <w:rPr/>
            </w:pPr>
            <w:r>
              <w:rPr>
                <w:lang w:eastAsia="zh-CN"/>
              </w:rPr>
              <w:t xml:space="preserve">Разработка ГОСТ </w:t>
            </w:r>
            <w:r>
              <w:rPr>
                <w:lang w:val="en-US" w:eastAsia="zh-CN"/>
              </w:rPr>
              <w:t>ISO</w:t>
            </w:r>
            <w:r>
              <w:rPr>
                <w:lang w:eastAsia="zh-CN"/>
              </w:rPr>
              <w:t>/</w:t>
            </w:r>
            <w:r>
              <w:rPr>
                <w:lang w:val="en-US" w:eastAsia="zh-CN"/>
              </w:rPr>
              <w:t>TS</w:t>
            </w:r>
            <w:r>
              <w:rPr>
                <w:lang w:eastAsia="zh-CN"/>
              </w:rPr>
              <w:t xml:space="preserve"> 28037:2010 «Определение и использование функции линейной калибров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8-2020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еспублика Белару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Организация разработки стандарта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ключить в ПМС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ru-RU"/>
        </w:rPr>
      </w:pPr>
      <w:r>
        <w:rPr>
          <w:rFonts w:cs="Arial" w:ascii="Arial" w:hAnsi="Arial"/>
          <w:b/>
          <w:sz w:val="28"/>
          <w:szCs w:val="20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RSMoroma;Times New Roman" w:hAnsi="RSMoroma;Times New Roman" w:cs="RSMoroma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RSMoroma;Times New Roman" w:hAnsi="RSMoroma;Times New Roman" w:cs="RSMorom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46:00Z</dcterms:created>
  <dc:creator>Дроздов С.А.</dc:creator>
  <dc:description/>
  <cp:keywords/>
  <dc:language>en-US</dc:language>
  <cp:lastModifiedBy>Пользователь Windows</cp:lastModifiedBy>
  <cp:lastPrinted>2018-01-30T14:56:00Z</cp:lastPrinted>
  <dcterms:modified xsi:type="dcterms:W3CDTF">2018-04-24T17:37:00Z</dcterms:modified>
  <cp:revision>89</cp:revision>
  <dc:subject/>
  <dc:title>Приложение №2 к протоколу</dc:title>
</cp:coreProperties>
</file>